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озрахуно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районної Програми «Соціальний захист громадян, постраждалих внаслідок Чорнобильської катастрофи та діяльність Бахмацької районної організації Українського національного фонду допомоги інвалідам Чорнобиля» на 2019 рік</w:t>
      </w:r>
    </w:p>
    <w:tbl>
      <w:tblPr>
        <w:tblW w:w="14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649"/>
        <w:gridCol w:w="3249"/>
        <w:gridCol w:w="1500"/>
        <w:gridCol w:w="1761"/>
        <w:gridCol w:w="2509"/>
      </w:tblGrid>
      <w:tr>
        <w:trPr>
          <w:trHeight w:val="163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Назва напряму діяльності (пріоритетні завдання)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Перелік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заходів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програми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Виконавці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Джерела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фінансуванн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Орієнтовні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обсяги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 xml:space="preserve">фінансу-вання       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Style w:val="21"/>
                <w:color w:val="000000"/>
                <w:lang w:val="uk-UA" w:eastAsia="uk-UA"/>
              </w:rPr>
              <w:t>(</w:t>
            </w: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грн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Очікуваний результат</w:t>
            </w:r>
          </w:p>
        </w:tc>
      </w:tr>
      <w:tr>
        <w:trPr>
          <w:trHeight w:val="170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більш ефективне вирішення потреб та уваги до громадян, постраждалих внаслідок Чорнобильської катастрофи, сімей та вдів померлих громадян, постраждалих внаслідок Чорнобильської катастрофи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1.1. Надання матеріальної допомоги учасникам ліквідації аварії на ЧАЕС та сім'ям померлих ліквідаторів (на лікування та поховання) (30 чол.х1000,00 грн.)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соціального захисту населення райдержадміністрації, Бахмацька районна організація Українського національного фонду допомоги інвалідам Чорнобиля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Районний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бюдж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0000,00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 xml:space="preserve">Створення зручних і 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сприятливих умов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отримання соціальних допомог громадянам, постраждалим внаслідок аварії на ЧАЕС</w:t>
            </w:r>
          </w:p>
        </w:tc>
      </w:tr>
      <w:tr>
        <w:trPr>
          <w:trHeight w:val="161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. Орендна плата та оплата комунальних послуг Бахмацького районного відділення УНФДІЧ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хмацька районна організація Українського національного фонду допомоги інвалідам Чорнобиля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Районний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бюдж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,00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65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1.3. Оплата  комунальних послуг (теплопостачання) Бахмацької районної організації УНФДІЧ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ацька районна організація Українського національного фонду допомоги інвалідам Чорнобил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Style w:val="21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Районний бюдж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999,00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79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4.Витрати на статутну діяльність Бахмацької районної організації УНФДІЧ : канцелярія: папір – 2 пач.х110 грн=220 грн; заправка картриджа 2х180грн = 360 грн. Видатки на відрядження – 6 поїздок х145 грн =870 грн; переплата періодичних видань : газета «Голос Присеймів'я» – 175 грн.; придбання засобів криптографічного захисту електронних ключів             3 шт.х850 грн = 2550 грн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ацька районна організація Українського національного фонду допомоги інвалідам Чорнобил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Style w:val="21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Районний бюдж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175,00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54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5. Заробітна плата секретаря 0,5 ставки секретаря ( 4173х0,5х12)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ацька районна організація Українського національного фонду допомоги інвалідам Чорнобил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Style w:val="21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Районний бюдж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5038,00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56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6. Нарахування на заробітну плату ЄСВ 22%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ацька районна організація Українського національного фонду допомоги інвалідам Чорнобил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Районний бюдж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11017,00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6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Всього витрат: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78230,00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ціального захисту населення </w:t>
      </w:r>
    </w:p>
    <w:p>
      <w:pPr>
        <w:sectPr>
          <w:type w:val="nextPage"/>
          <w:pgSz w:orient="landscape" w:w="16838" w:h="11906"/>
          <w:pgMar w:left="1701" w:right="567" w:gutter="0" w:header="0" w:top="899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                                                                                                                    З.ФУРС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19"/>
      <w:szCs w:val="19"/>
      <w:lang w:bidi="ar-SA"/>
    </w:rPr>
  </w:style>
  <w:style w:type="character" w:styleId="21">
    <w:name w:val="Основной текст (2)"/>
    <w:qFormat/>
    <w:rPr>
      <w:rFonts w:ascii="Times New Roman" w:hAnsi="Times New Roman" w:cs="Times New Roman"/>
      <w:sz w:val="19"/>
      <w:szCs w:val="19"/>
      <w:u w:val="no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23" w:before="0" w:after="60"/>
      <w:ind w:hanging="1880"/>
      <w:jc w:val="center"/>
    </w:pPr>
    <w:rPr>
      <w:sz w:val="19"/>
      <w:szCs w:val="19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58:00Z</dcterms:created>
  <dc:creator>s</dc:creator>
  <dc:description/>
  <cp:keywords/>
  <dc:language>en-US</dc:language>
  <cp:lastModifiedBy>s</cp:lastModifiedBy>
  <cp:lastPrinted>2018-12-06T10:00:00Z</cp:lastPrinted>
  <dcterms:modified xsi:type="dcterms:W3CDTF">2018-12-06T08:01:00Z</dcterms:modified>
  <cp:revision>1</cp:revision>
  <dc:subject/>
  <dc:title> Розрахунок</dc:title>
</cp:coreProperties>
</file>